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6.12.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16</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and spare part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4: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4: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21.12.2021, at 14: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02T13:55:00Z</dcterms:modified>
  <cp:revision>276</cp:revision>
  <dc:subject/>
  <dc:title/>
</cp:coreProperties>
</file>